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1.4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3.12. 2012 г.</w:t>
        <w:tab/>
        <w:t xml:space="preserve">                                             </w:t>
        <w:tab/>
        <w:tab/>
        <w:tab/>
        <w:t xml:space="preserve">                       № 7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миссии по разб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натальной смерт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учреждениях родовспом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21"/>
        <w:spacing w:lineRule="atLeast" w:line="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организационных мероприятий  по снижению перинатальной, младенческой и материнской смертности</w:t>
      </w:r>
    </w:p>
    <w:p>
      <w:pPr>
        <w:pStyle w:val="21"/>
        <w:spacing w:lineRule="atLeast" w:line="0" w:before="0" w:after="0"/>
        <w:ind w:firstLine="709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сти в г. Костроме 14 декабря 2012 года комиссию по разбору случаев перинатальной смертности за октябрь, ноябрь 201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ОГБУЗ  «Костромская областная больница» Дуботолкину В.А., главному врачу ОГБУЗ «Родильный дом г. Костромы» Комаровой И.А.,  ОГБУЗ  ОБ КО № 1 Богданову И.А., ОГБУЗ ОБ КО № 2 Иванову А.И.,</w:t>
      </w:r>
      <w:r>
        <w:rPr/>
        <w:t xml:space="preserve"> </w:t>
      </w:r>
      <w:r>
        <w:rPr>
          <w:sz w:val="28"/>
          <w:szCs w:val="28"/>
        </w:rPr>
        <w:t>ОГБУЗ ГПВ № 4 г. Костромы  В.Н.Базанову, ОГБУЗ Нерехтская ЦРБ Мешалкину Ю.И., ОГБУЗ «Шарьинская ОБ им. Каверина В.Ф». Почтоеву В.А., обеспечить участие  заведующих женскими консультациями, врачей акушеров гинекологов, неонатологов в работе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чальнику ОГБУЗ «Костромское областное патологоанатомическое бюро» Всемирнову О.С. обеспечить участие врача патологоанатома в работе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лавному врачу ОГБУЗ «Костромская областная больница» Алексееву М.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вести перекрестный разбор случаев перинатальной смертности за   октябрь, ноябрь 2012 года из ОГБУЗ «Родильный дом г. Костро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править на комиссию исполняющую обязанности заведующей акушерским физиологическим отделением акушерского стационара ОГБУЗ «Костромская областная больница» Смирнову Т.И. с результатами проверки оказания медицинской помощи беременным женщинам и гинекологическим больным в ОГБУЗ ОБ КО №2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Главному врачу  ОГБУЗ «Родильный дом  г. Костромы» Комаровой И.А. провести перекрестный разбор случаев перинатальной смертности за октябрь, ноябрь 2012 года  из акушерского стационара  ОГБУЗ «Костромская областная больниц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рачам акушерам-гинекологам, наблюдавшим беременных женщин и ведущим роды, а также врачам неонатологам, врачу патологоанатому быть готовым к докладу по случаям перинатальной смерти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проведения комиссии: актовый зал департамента здравоохранения  Костромской области, 14 декабря 2012 года, 14 час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А.В.Князев</w:t>
      </w:r>
    </w:p>
    <w:p>
      <w:pPr>
        <w:pStyle w:val="Normal"/>
        <w:ind w:left="-36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>В.С. Троицка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авовой и кадровой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боты департамента здравоохранения</w:t>
        <w:tab/>
        <w:tab/>
        <w:tab/>
        <w:tab/>
        <w:t xml:space="preserve"> Е.С.Кукушкин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медицинской помощи детя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 службы родовспоможения </w:t>
        <w:tab/>
        <w:tab/>
        <w:tab/>
        <w:tab/>
        <w:tab/>
        <w:tab/>
        <w:t>А.Н. Мавренко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ный внештатный специалист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 акушерству и гинекологии</w:t>
        <w:tab/>
        <w:tab/>
        <w:tab/>
        <w:tab/>
        <w:tab/>
        <w:tab/>
        <w:t xml:space="preserve">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 xml:space="preserve"> М.В. Астах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Разослать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0"/>
          <w:szCs w:val="20"/>
        </w:rPr>
        <w:t xml:space="preserve">Главным врачам медицинских учреждений Костромской области, имеющим в своем составе учреждения родовспоможения, 1 экземпляр, электронная почта.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27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3:00Z</dcterms:created>
  <dc:creator>BarNV</dc:creator>
  <dc:description/>
  <cp:keywords/>
  <dc:language>en-US</dc:language>
  <cp:lastModifiedBy>Астахов Михаил Васильевич</cp:lastModifiedBy>
  <cp:lastPrinted>2012-10-17T11:42:00Z</cp:lastPrinted>
  <dcterms:modified xsi:type="dcterms:W3CDTF">2012-12-09T06:00:00Z</dcterms:modified>
  <cp:revision>6</cp:revision>
  <dc:subject/>
  <dc:title> </dc:title>
</cp:coreProperties>
</file>